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402-07-01/18-1</w:t>
      </w:r>
    </w:p>
    <w:p>
      <w:pPr>
        <w:pStyle w:val="Normal"/>
        <w:jc w:val="both"/>
        <w:rPr/>
      </w:pPr>
      <w:r>
        <w:rPr/>
        <w:t>Ur. broj: 2170/04-02/18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Dražicama, 03.10.20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emeljem čl. 48. Zakona o lokalnoj i područnoj (regionalnoj) samoupravi (“Narodne novine”, broj 33/01, 60/01, 129/05, 109/07, 125/08, 36/09, 150/11, 144/12, 19/13, 137/15 i 123/17 ), odredbama Zakona o udrugama (“Narodne novine”, broj 74/14 i 70/17), Zakona o financijskom poslovanju i računovodstvu neprofitnih organizacija – nastavno Zakon (“Narodne novine” broj 121/14), Uredbe o kriterijima, mjerilima i postupcima financiranja i ugovaranja programa i projekata od interesa za opće dobro koje provode udruge – nastavno: Uredba (“Narodne novine” broj 26/15), članka 10. Pravilnika o financiranju javnih potreba Općine Jelenje, te članka 33. Statuta Općine Jelenje („Službene novine PGŽ br. 29/14, 38/14 i 8/15, Službene novine Općine Jelenje 3/17, 5/18 i 11/18) načelnik Općine Jelenje donio je dana 03.10.2018. </w:t>
      </w:r>
    </w:p>
    <w:p>
      <w:pPr>
        <w:pStyle w:val="Normal"/>
        <w:jc w:val="both"/>
        <w:rPr/>
      </w:pPr>
      <w:r>
        <w:rPr/>
      </w:r>
    </w:p>
    <w:p>
      <w:pPr>
        <w:pStyle w:val="SubTitle2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>ODLUKU</w:t>
      </w:r>
    </w:p>
    <w:p>
      <w:pPr>
        <w:pStyle w:val="SubTitle2"/>
        <w:rPr/>
      </w:pPr>
      <w:r>
        <w:rPr>
          <w:sz w:val="26"/>
          <w:szCs w:val="26"/>
          <w:lang w:val="hr-HR"/>
        </w:rPr>
        <w:t xml:space="preserve">o načinu raspodjele raspoloživih sredstava iz Proračuna Općine Jelenje za 2019. godinu namijenjenih financiranju javnih potreba kroz projekte udruga 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SubTitle2"/>
        <w:jc w:val="both"/>
        <w:rPr/>
      </w:pPr>
      <w:r>
        <w:rPr>
          <w:b w:val="false"/>
          <w:sz w:val="24"/>
          <w:szCs w:val="24"/>
          <w:lang w:val="hr-HR"/>
        </w:rPr>
        <w:t>Ovom Odlukom utvrđuje se način raspodjele sredstava namijenjenih financiranju projekata udruga na području općine Jelenje za 2019. godinu iz raspoloživih sredstava Proračuna Općine Jelenje za 2019. godinu, u ukupnom iznosu od 600.000,00 kn (slovima: šestotisuća kn), a koja su u Proračunu za 2019. godinu raspoređena u: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</w:rPr>
        <w:t>Razdjelu 002, Glava 00201, Program i aktivnosti 1018, 1019, 1017,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SubTitle2"/>
        <w:jc w:val="both"/>
        <w:rPr/>
      </w:pPr>
      <w:r>
        <w:rPr>
          <w:b w:val="false"/>
          <w:sz w:val="24"/>
          <w:szCs w:val="24"/>
          <w:lang w:val="hr-HR"/>
        </w:rPr>
        <w:t>Sredstva navedena u točki I. raspodijelit će se na temelju javnog poziva za financiranje javnih potreba za 2019. godinu (u daljnjem tekstu: Javni poziv) čiji je nositelj Općina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i u skladu s dokumentacijom za provedbu Javnog poziva koja je sastavni dio ove Odluke.</w:t>
      </w:r>
    </w:p>
    <w:p>
      <w:pPr>
        <w:pStyle w:val="SubTitle2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Dokumentacija za provedbu Natječaja iz točke II. ove Odluke obuhvaća: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tekst javnog natječaj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upute za prijavitelje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sce za prijavu projekt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zac za procjenu kvalitete/vrijednosti projekta i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 w:val="false"/>
          <w:sz w:val="24"/>
          <w:szCs w:val="24"/>
          <w:lang w:val="hr-HR"/>
        </w:rPr>
        <w:t>obrasce  za provedbu projekta i izvještavanje.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</w:t>
      </w:r>
      <w:r>
        <w:rPr>
          <w:b w:val="false"/>
          <w:sz w:val="24"/>
          <w:szCs w:val="24"/>
          <w:lang w:val="hr-HR"/>
        </w:rPr>
        <w:t>(3) Obrasci za prijavu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3.1. Prijavnica za potporu 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2. Financijski plan projekt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3. Izjava o nepostojanju dvostrukog financiranj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4. Obrazac izjave o partnerstv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5. Obrazac izjave o suglasnosti za uvid u kaznenu evidencij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6. Obrazac izjave izvoditelja aktivnosti navedenih u opisu programskih ili projektnih aktivnosti da su upoznati s programom ili projektom i svojim sudjelovanjem u provedbi</w:t>
      </w:r>
    </w:p>
    <w:p>
      <w:pPr>
        <w:pStyle w:val="SubTitle2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 xml:space="preserve">3.7. Popis priloga koje je potrebno priložiti uz prijavu. 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 </w:t>
      </w:r>
      <w:r>
        <w:rPr>
          <w:b w:val="false"/>
          <w:sz w:val="24"/>
          <w:szCs w:val="24"/>
          <w:lang w:val="hr-HR"/>
        </w:rPr>
        <w:t>(5) Obrasci za provedbu projekta i izvještavanje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1. Obrazac ugovora o financiranju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2. Obrazac za provedbu terenskog posje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3. Obrazac opisnog izvještaja provedbe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4. Obrazac financijskog izvještaja provedbe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5. Obrazac zahtjeva za isplatu sredstava.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V.</w:t>
      </w:r>
    </w:p>
    <w:p>
      <w:pPr>
        <w:pStyle w:val="SubTitle2"/>
        <w:jc w:val="both"/>
        <w:rPr>
          <w:b w:val="false"/>
          <w:b w:val="false"/>
          <w:i/>
          <w:i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Poziv i dokumentacija za provedbu Javnog poziva iz točke III. objavljuje se u cijelosti na mrežnim stranicama Općine Jelenje (</w:t>
      </w:r>
      <w:hyperlink r:id="rId4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).</w:t>
      </w:r>
    </w:p>
    <w:p>
      <w:pPr>
        <w:pStyle w:val="SubTitle2"/>
        <w:rPr/>
      </w:pPr>
      <w:r>
        <w:rPr>
          <w:b w:val="false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V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nadležna je za provedbu postupk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Sukladno uputama za prijavitelje, Općine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osnovat će Povjerenstvo za otvaranje prijava i provjeru propisanih uvjeta natječaja te provesti otvaranje zaprimljenih prijav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osnovat će povjerenstvo za procjenu zaprimljenih projektnih prijava koje su uspješno ispunile provjeru propisanih uvjeta Poziva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Članovi povjerenstva  za otvaranje prijava i provjeru propisanih uvjeta poziva i povjerenstva za procjenu zaprimljenih projektnih prijava radit će sukladno proceduri navedenoj u Pravilniku o financiranju javnih potreba Općine Jelenje i uputama za prijavitelje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Članove povjerenstva za otvaranje prijava i provjeru propisanih uvjeta poziva imenuje načelnik Općine Jelenje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knade za rad članova povjerenstva za procjenjivanje osigurat će se iz sredstava Proračuna Općine Jelenje.</w:t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Na temelju provedenog postupka ocjenjivanja projekata, općinski načelnik donosi Odluku o raspodjeli sredstava za financiranje projekata udruga. 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 temelju Odluke iz stavka 1. ove točke Općina Jelenje će s nositeljima projekata sklapati pojedinačne ugovore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I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Odluka iz točke VI. bit će objavljena na mrežnim stranicama Općine Jelenje  </w:t>
      </w:r>
      <w:hyperlink r:id="rId5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II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Za provedbu ove Odluke zadužuje se Jedinstveni upravni odjel Općine Jelenje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X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6" w:after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before="6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</w:t>
      </w:r>
      <w:r>
        <w:rPr/>
        <w:t xml:space="preserve">OPĆINSKI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Robert Marčelja, bacc. oec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 Narrow" w:hAnsi="Arial Narrow" w:cs="Arial Narrow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jelenje.hr/" TargetMode="External"/><Relationship Id="rId5" Type="http://schemas.openxmlformats.org/officeDocument/2006/relationships/hyperlink" Target="http://www.jelenje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2:00Z</dcterms:created>
  <dc:creator>Gordana tomas</dc:creator>
  <dc:description/>
  <cp:keywords/>
  <dc:language>en-US</dc:language>
  <cp:lastModifiedBy>Gordana</cp:lastModifiedBy>
  <dcterms:modified xsi:type="dcterms:W3CDTF">2018-10-03T13:49:00Z</dcterms:modified>
  <cp:revision>3</cp:revision>
  <dc:subject/>
  <dc:title>Na temelju članka…</dc:title>
</cp:coreProperties>
</file>